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  <w:t>Capitulō XIV</w:t>
      </w:r>
    </w:p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  <w:t>Exercitium 3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.</w:t>
        <w:tab/>
        <w:t>Cūr Mārcus quiētus in lectō suō cuba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2.</w:t>
        <w:tab/>
        <w:t>Cūr alter puer vigilat nec dormīre potest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3.</w:t>
        <w:tab/>
        <w:t>Uter ē duōbus puerīs aegrōta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4.</w:t>
        <w:tab/>
        <w:t>Pēsne sōlum dolet Quīntō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5.</w:t>
        <w:tab/>
        <w:t>Suntne magna cubicula puerōrum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6.</w:t>
        <w:tab/>
        <w:t>Uter puer fenestrā apertā dormi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7.</w:t>
        <w:tab/>
        <w:t>Quid per fenestram apertam intrat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8.</w:t>
        <w:tab/>
        <w:t>Cūr fenestra Quīntī clausa es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9.</w:t>
        <w:tab/>
        <w:t>Quid audit Quīntus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0.</w:t>
        <w:tab/>
        <w:t>Cūr Mārcus gallum nōn audi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1.</w:t>
        <w:tab/>
        <w:t>Quid gallus canēns salūta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2.</w:t>
        <w:tab/>
        <w:t>Quem vocat Quīntus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3.</w:t>
        <w:tab/>
        <w:t>Quōmodo sē habet pēs Quīntī hodiē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4.</w:t>
        <w:tab/>
        <w:t>Cūr Quīntus noctem longam esse putat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5.</w:t>
        <w:tab/>
        <w:t>Quid Dāvus puerō aegrō da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0:00Z</dcterms:created>
  <dc:creator> </dc:creator>
  <dc:description/>
  <dc:language>en-US</dc:language>
  <cp:lastModifiedBy>William H. Snyder, Jr.</cp:lastModifiedBy>
  <cp:lastPrinted>2005-11-20T11:29:00Z</cp:lastPrinted>
  <dcterms:modified xsi:type="dcterms:W3CDTF">2005-11-20T16:30:00Z</dcterms:modified>
  <cp:revision>3</cp:revision>
  <dc:subject/>
  <dc:title>Nömen: _____________________________</dc:title>
</cp:coreProperties>
</file>